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ZAŁĄCZNIK NR 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sprawy: PN-2/2014</w:t>
        <w:br/>
        <w:t> 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0"/>
      </w:tblGrid>
      <w:tr>
        <w:trPr/>
        <w:tc>
          <w:tcPr>
            <w:tcW w:w="8700" w:type="dxa"/>
            <w:tcBorders/>
            <w:vAlign w:val="center"/>
          </w:tcPr>
          <w:p>
            <w:pPr>
              <w:pStyle w:val="NormalnyWeb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  <w:br/>
              <w:t>nazwa (firma) wykonawcy</w:t>
            </w:r>
          </w:p>
          <w:p>
            <w:pPr>
              <w:pStyle w:val="NormalnyWeb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______________________________________________________________</w:t>
              <w:br/>
              <w:t>adres wykonawc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WYKAZ OSÓB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y postępowania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boty instalacyjne w ramach realizacji projektu „Rewitalizacja Gotyckiej Wieży Zamkowej z przeznaczeniem na Centrum Ekspozycji Historycznych Zamek w Toszku oraz rewitalizacja budynku stajni wraz z zagospodarowaniem otoczenia”</w:t>
      </w:r>
      <w:r>
        <w:rPr>
          <w:rStyle w:val="StrongEmphasis"/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 wymagany jest w celu potwierdzenia warunku określonego w specyfikacji istotnych warunków zamówienia/zaproszeniu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94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7"/>
        <w:gridCol w:w="1661"/>
        <w:gridCol w:w="6661"/>
        <w:gridCol w:w="1668"/>
        <w:gridCol w:w="1831"/>
        <w:gridCol w:w="1832"/>
      </w:tblGrid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mię i nazwisko</w:t>
            </w:r>
          </w:p>
        </w:tc>
        <w:tc>
          <w:tcPr>
            <w:tcW w:w="6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Opis posiadanych uprawnień i doświadczenia 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Zakres wykonywanych czynności w zamówieniu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Dostępnoś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(należy wpisać podstawę do dysponowania osobą np. pracownik firmy, pracownik podwykonawcy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Nazwa (firma) podwykonawcy*</w:t>
            </w:r>
          </w:p>
        </w:tc>
      </w:tr>
      <w:tr>
        <w:trPr>
          <w:trHeight w:val="750" w:hRule="atLeast"/>
        </w:trPr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uprawnienia budowlane do:</w:t>
              <w:br/>
              <w:br/>
              <w:t>......................................................................................................................</w:t>
              <w:br/>
              <w:t>w specjalności:</w:t>
              <w:br/>
              <w:br/>
              <w:t>.......................................................................................................................</w:t>
              <w:br/>
              <w:t>w zakresie:</w:t>
              <w:br/>
              <w:br/>
              <w:t>......................................................................................................................</w:t>
              <w:br/>
              <w:t>Nr uprawnień:</w:t>
              <w:br/>
              <w:br/>
              <w:t>……………………………………………………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 odbytej 2 letniej praktyce zawodowej na budowie przy zabytkach nieruchomych lub informacja o posiadanym  stosownym zaświadczen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……….……………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ierownik robót sanitarnych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ależy podać nazwy (firmy) podwykonawców, jeżeli wykonawca powołuje się na ich zasoby na zasadach określonych w art. 26 ust. 2b, w celu wykazania spełniania warunków udziału w postępowaniu, o których mowa w art. 22 ust. 1.</w:t>
      </w:r>
    </w:p>
    <w:p>
      <w:pPr>
        <w:pStyle w:val="NormalnyWeb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polegać na osobach zdolnych do wykonania zamówienia innych podmiotów, niezależnie od charakteru prawnego łączących go z nimi stosunków. Wykonawca w takiej sytuacji zobowiązany jest udowodnić zamawiającemu, iż będzie dysponował zasobami niezbędnymi do realizacji zamówienia, w szczególności przedstawiając w tym celu pisemne zobowiązanie tych podmiotów do oddania mu do dyspozycji niezbędnych zasobów na okres korzystania z nich przy wykonaniu zamówienia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wyżej wymienione osoby, będą uczestniczyć w wykonywaniu zamówienia i posiadają wymagane uprawnienia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9"/>
        <w:gridCol w:w="2858"/>
        <w:gridCol w:w="3481"/>
      </w:tblGrid>
      <w:tr>
        <w:trPr>
          <w:trHeight w:val="600" w:hRule="atLeast"/>
        </w:trPr>
        <w:tc>
          <w:tcPr>
            <w:tcW w:w="2769" w:type="dxa"/>
            <w:tcBorders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</w:t>
              <w:br/>
              <w:t>data i miejscowość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</w:t>
              <w:br/>
              <w:t>imię i nazwisko  </w:t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nyWeb"/>
              <w:spacing w:before="280" w:after="0"/>
              <w:ind w:left="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_____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720" w:right="20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abulatory">
    <w:name w:val="tabulatory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Lnkber">
    <w:name w:val="lnkbe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51:00Z</dcterms:created>
  <dc:creator>or37</dc:creator>
  <dc:description/>
  <cp:keywords/>
  <dc:language>en-US</dc:language>
  <cp:lastModifiedBy>or37</cp:lastModifiedBy>
  <dcterms:modified xsi:type="dcterms:W3CDTF">2014-01-23T14:02:00Z</dcterms:modified>
  <cp:revision>6</cp:revision>
  <dc:subject/>
  <dc:title>ZAŁĄCZNIK NR 6</dc:title>
</cp:coreProperties>
</file>